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50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39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21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37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22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73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17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29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06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21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0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68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