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06574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68561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35450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3856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27505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66835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56453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9500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76785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8217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1739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87450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39950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64832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92868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