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23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20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45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559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44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69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68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401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09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5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8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3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34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9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85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9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51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