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721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414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353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9642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201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909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26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58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431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887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660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350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74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