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088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7426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3484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7737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3366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915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0424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7292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470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1540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4854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7551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268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2176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116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