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776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853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739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176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345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59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520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637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500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711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782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266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434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14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257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239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322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