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5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10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468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79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07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07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106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8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488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601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01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8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53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