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205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075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266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967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534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636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285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459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778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29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636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287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189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951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990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050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13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