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769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813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588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7485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793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918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27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157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350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720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572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083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926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