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46985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47244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8574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71911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9142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6468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66320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7240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0247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9373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05975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4386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46372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14544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2086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