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1089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3776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9688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912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6214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342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2458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311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7643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820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05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79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502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2640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5096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671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899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