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30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14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071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5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788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07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76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32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627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374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75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643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