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013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574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395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591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063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709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719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25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272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499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871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648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960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641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