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019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076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877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297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6825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635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56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589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884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757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228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150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070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