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210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48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839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298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512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797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193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454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745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922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989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810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422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12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477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272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380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