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16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10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890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91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82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47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356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76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84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67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20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7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10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