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710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324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105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404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071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19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464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026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888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954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20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029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617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500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002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