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74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36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631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119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91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663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617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830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78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80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792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80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36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146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996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