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033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07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12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16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095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208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07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366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902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9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3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583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736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34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683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407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183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