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85030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8461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63046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67429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12482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41678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59349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75109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71011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93548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42636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56994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71004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