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81424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66831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69902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04332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74263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58051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99613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27082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87547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09719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31894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05988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27542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69025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91667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6487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63710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