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155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7106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2150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5672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5690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4961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355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1702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6805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1930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8057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2038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6813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9568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7403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