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684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001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922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966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256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243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46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126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30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499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064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535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238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850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503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53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478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