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724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240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040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880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15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239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731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85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266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94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95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975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984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