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32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86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091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806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734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125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58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23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138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85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562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63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53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