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42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928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75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544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91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928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40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984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366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04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855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152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81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646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884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23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663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