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9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58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37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647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86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32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31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854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859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269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456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23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37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5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4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