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5380700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6279924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