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914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932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448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842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405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789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476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711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262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4747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0848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162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363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065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26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