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14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51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41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854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324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564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628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0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690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658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2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1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914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190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294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093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948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