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068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540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400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01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264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053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216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036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389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339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191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055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808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