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878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661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593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134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513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219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847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390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829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530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383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308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628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757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278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292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503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