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2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51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570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74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202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81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490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53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5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98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9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65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5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