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978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363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866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884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337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346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552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456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222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403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268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575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300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963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369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