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00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89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871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742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02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2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78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14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15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3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24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44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08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77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58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01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92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