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30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737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73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17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7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77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75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33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89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69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6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65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8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7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