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1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10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858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12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988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86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09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52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62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876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144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46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960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58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59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