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237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325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804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802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034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689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569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632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825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499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01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301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392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