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2036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2237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4546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8519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357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4771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3320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7320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0705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9081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34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388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5150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0226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5620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1800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2490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