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270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522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9431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9812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08802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5487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0468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60271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2776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6318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712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96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9199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