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43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076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901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083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817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596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891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599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930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563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354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537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480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457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05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952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230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