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456834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865706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992843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5096578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575824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195386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4737747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6836070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496198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335889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47655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305711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9259689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5096284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5470703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607455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039787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