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2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88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2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609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17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251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8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02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2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06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63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44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24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