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119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315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79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138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694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214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152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030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641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738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862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065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547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066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451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