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4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4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80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74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97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85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63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20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15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421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71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27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064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9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53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