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21083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0741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67478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57285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12460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81624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53491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70910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43782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34450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81916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38044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58174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