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84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714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85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197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27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231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274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77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65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413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135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94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312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52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972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