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50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144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604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738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396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599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972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380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044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31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666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526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66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371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0832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71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197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