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855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463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381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543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07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073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884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784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610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85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778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31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184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