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032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335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473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756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701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230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338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920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940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317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01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756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007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224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2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