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09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737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455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42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877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518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644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55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093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310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600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214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025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076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430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441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288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