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3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71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24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9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265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90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67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38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152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3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158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48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864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