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7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024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77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1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58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10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550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4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8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702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73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9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83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90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