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402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40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158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02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14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31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7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743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647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10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4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17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64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92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981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258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51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