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955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083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850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860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235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795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012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71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995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482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6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235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722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