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52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049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858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094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396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005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007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749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67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871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152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369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279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573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105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