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770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461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049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496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18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059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77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991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75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134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07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720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63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362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04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05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731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