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50830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10393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1624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59892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26744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82626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16655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32783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24734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14256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26202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37773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61877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