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191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304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409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179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766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730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081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354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061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309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459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217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719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485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960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