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10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279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858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41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819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48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57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2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28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21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7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6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1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6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87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34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49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