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25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78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92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61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53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31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097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80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94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81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8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2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