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28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71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85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44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55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51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376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99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96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2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32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972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46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44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82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