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069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798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64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360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562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096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689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522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031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284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235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397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862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348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917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814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013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