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061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745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431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745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206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159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062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186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092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070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419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124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144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