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38121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28139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