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4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17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023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426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68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752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612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230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978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844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52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259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59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164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38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