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4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37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2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10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83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24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046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93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87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29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6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62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60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751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35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87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9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