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757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9041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3221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5312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0766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6976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0885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6819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590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5177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905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981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0516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