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535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645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561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783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172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923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213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956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1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172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155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387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23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939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719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