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6112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626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80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8045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5262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5785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9594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4335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90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17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315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427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181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390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9547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610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677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