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68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8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83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04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27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15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68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200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367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6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8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9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71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