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7413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9594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86546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01759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95305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44030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98453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82284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91827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53765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31941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51832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85428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