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82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584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0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160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766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28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127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202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917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401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681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59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08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328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387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621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68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