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5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87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16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2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517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70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86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00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46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86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33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58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09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