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9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3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81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31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162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824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24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86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31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39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852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11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59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55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86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