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06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45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536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115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70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0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150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638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423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283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60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20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253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13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9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32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56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