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2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0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59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65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79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55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85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34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14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16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4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63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267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8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71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