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835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382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1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688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108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040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981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503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740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408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765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022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058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02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13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