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84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6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49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79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83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77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3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44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13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841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3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53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92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42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7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17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14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