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2922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03932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2087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4368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1966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62766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1597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46642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3963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8642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816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253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0488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