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31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6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34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3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03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59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01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74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259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787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6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1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81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383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2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3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08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