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604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064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608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429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80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811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992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547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267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574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014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201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798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