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2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603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890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20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803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018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607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341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456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462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689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479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188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189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594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