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439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17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454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45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017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857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30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996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470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07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806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006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318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844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72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