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19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008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407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762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58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91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45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206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008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604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437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685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102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498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878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60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456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