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43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885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919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499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877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497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951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652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402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491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130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980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