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460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814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16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746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33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783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818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174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24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6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52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37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55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4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92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66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87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