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8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58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256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920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27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52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380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411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36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564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2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15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93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