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50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32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42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45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935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86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42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60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380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07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386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67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81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007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2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