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508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2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543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61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2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30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15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828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9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1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1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5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5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49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44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73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07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