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67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24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7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00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6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3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10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16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04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80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8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6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13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